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/09/2010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JECT #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9018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 Raisa, Charallave, Venezuela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JECT MANAGER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eve Yates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TE MANAGER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le Tafoya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ATHER CONDITIONS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Cloudy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MPERATURE RANGE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8 to 90 F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TE CONDITIONS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rFonts w:cs="Arial"/>
              </w:rPr>
              <w:t>Muddy in areas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# PERSONNEL ON SITE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ENERGY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RACTORS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CIMEC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IMEC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LORE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ENERAL ITEMS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LIENT ISSUES / CONCERNS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IVIL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9071" w:leader="none"/>
              </w:tabs>
              <w:spacing w:before="48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Moving mud at tank area. 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071" w:leader="none"/>
              </w:tabs>
              <w:spacing w:before="48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Pumping water at pull boxes. 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071" w:leader="none"/>
              </w:tabs>
              <w:spacing w:before="48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Pump water out 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071" w:leader="none"/>
              </w:tabs>
              <w:spacing w:before="48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orm Stripping of Manhole 3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071" w:leader="none"/>
              </w:tabs>
              <w:spacing w:before="48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ackfill area around T-300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9071" w:leader="none"/>
              </w:tabs>
              <w:spacing w:before="48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andblasting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071" w:leader="none"/>
              </w:tabs>
              <w:spacing w:before="48" w:after="20"/>
              <w:rPr/>
            </w:pPr>
            <w:r>
              <w:rPr>
                <w:rFonts w:cs="Arial"/>
                <w:sz w:val="22"/>
              </w:rPr>
              <w:t>Repair of external weld in top ring on T-1000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071" w:leader="none"/>
              </w:tabs>
              <w:spacing w:before="48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stall Top Ring on T-1005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NIT 1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No update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NIT 2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No update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NIT 3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No update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OGISTIC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hipments of cargo that is being held at port and airport for lack of customs warranty payments. Expected delivery on 10/11/10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rief descriptions included, but not all inclusive!!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sz w:val="20"/>
                <w:szCs w:val="20"/>
              </w:rPr>
              <w:t>8 Shipments at port includ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 CHAMP V 210072- BOL PBL01/OC2180-8 containers pvc duct, DCS cabinets, wire, 10”&amp; 12” pipe erw, Battery Back-UP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L CHAMP V 210093-BOL 511000717-Cable tray, 6”pipe, EDI skid, transformer rectifi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L DREAM V 210074-BOL 511000614-Fittings, wi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NIE C V /210076-BOL IDMC106156001-DC distribution panels, 6” pipe fusion bo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L EDGE V 210081-BOL 511000640-Fire Protection system &amp; foam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DUSTRIAL EDGE V 210081-BOL 511000644- 15KV switchgear, wire, aux. current trans. panel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dustrial Dart V /210083- BOL511000661-water softener sk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l Dart V /210091- BOL 511000709-water pump skid</w:t>
            </w:r>
          </w:p>
          <w:p>
            <w:pPr>
              <w:pStyle w:val="Normal"/>
              <w:rPr/>
            </w:pPr>
            <w:r>
              <w:rPr/>
              <w:t>4 Shipments at airport include: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WB: 5121025434- 4/0 bare copper wire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WB: 512102 5410-Startup-gaskets, flanges,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WB: 5121025376-Startup-Packing seals, SS mesh, pressure guage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 w:cs="Arial"/>
                <w:sz w:val="22"/>
              </w:rPr>
            </w:pPr>
            <w:r>
              <w:rPr>
                <w:rFonts w:cs="Arial"/>
                <w:sz w:val="20"/>
                <w:szCs w:val="20"/>
              </w:rPr>
              <w:t>AWB: 5121025389-Startup-Nitrogen reg. set, Temp. guage, packing puller tool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LECTRICAL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22"/>
                <w:shd w:fill="E6ECF9" w:val="clear"/>
                <w:lang w:val="en"/>
              </w:rPr>
            </w:pPr>
            <w:r>
              <w:rPr>
                <w:sz w:val="22"/>
              </w:rPr>
              <w:t>Continue pull and terminate cable from Utility Building to Auxiliary Transformers T-1 &amp; T-2.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page">
                        <wp:posOffset>913765</wp:posOffset>
                      </wp:positionH>
                      <wp:positionV relativeFrom="paragraph">
                        <wp:posOffset>-170815</wp:posOffset>
                      </wp:positionV>
                      <wp:extent cx="6021705" cy="1752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1705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83"/>
                                  </w:tblGrid>
                                  <w:tr>
                                    <w:trPr>
                                      <w:trHeight w:val="162" w:hRule="atLeast"/>
                                    </w:trPr>
                                    <w:tc>
                                      <w:tcPr>
                                        <w:tcW w:w="9483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17"/>
                                            <w:szCs w:val="17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lang w:val="en-US"/>
                                          </w:rPr>
                                          <w:t>I&amp;C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START UP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15pt;height:13.8pt;mso-wrap-distance-left:7.05pt;mso-wrap-distance-right:7.05pt;mso-wrap-distance-top:0pt;mso-wrap-distance-bottom:0pt;margin-top:-13.45pt;mso-position-vertical-relative:text;margin-left:71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3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948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7"/>
                                      <w:szCs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/>
                                    </w:rPr>
                                    <w:t>I&amp;C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START UP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ontinue with flushing guidelines, finishing up purchase orders, JSA template, spec out N2 sacrificial valves needed for blowing gas piping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Deficiencies on getting percentage updated on all units, Missing parts on battery charger Unit-300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UALITY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Morning meeting. Gas Compressor: electrical conduit and rebar placement in progress. Backfilling around GTG-200 and placing pre-fab pipe supports foundations columns. Raw Fuel Tank T-1000 roof supports welding in progress. Clean Fuel Tank T-1002 testing in progress. Received alternate tank hydrotest procedure per API-650 for review and submittal to Asincro and EDC. Scheduling meeting with Dale Tafoya.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LESTONE PROGRESS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Project Kickoff</w:t>
              <w:tab/>
              <w:t xml:space="preserve"> 10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2"/>
                <w:lang w:eastAsia="es-ES"/>
              </w:rPr>
              <w:t>Milestone 1-</w:t>
            </w:r>
            <w:r>
              <w:rPr>
                <w:rFonts w:cs="Arial"/>
                <w:sz w:val="22"/>
                <w:lang w:eastAsia="es-ES"/>
              </w:rPr>
              <w:t xml:space="preserve"> Civil Works GTG foundation poured 10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2"/>
                <w:lang w:eastAsia="es-ES"/>
              </w:rPr>
              <w:t>Milestone 2</w:t>
            </w:r>
            <w:r>
              <w:rPr>
                <w:rFonts w:cs="Arial"/>
                <w:sz w:val="22"/>
                <w:lang w:eastAsia="es-ES"/>
              </w:rPr>
              <w:t xml:space="preserve"> - Gas Turbine set on Foundation</w:t>
              <w:tab/>
              <w:t>10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2"/>
                <w:lang w:eastAsia="es-ES"/>
              </w:rPr>
              <w:t>Milestone 3</w:t>
            </w:r>
            <w:r>
              <w:rPr>
                <w:rFonts w:cs="Arial"/>
                <w:sz w:val="22"/>
                <w:lang w:eastAsia="es-ES"/>
              </w:rPr>
              <w:t>- Gas Turbine 1&amp; 2 Erection complete 10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2"/>
                <w:lang w:eastAsia="es-ES"/>
              </w:rPr>
              <w:t>Milestone 4</w:t>
            </w:r>
            <w:r>
              <w:rPr>
                <w:rFonts w:cs="Arial"/>
                <w:sz w:val="22"/>
                <w:lang w:eastAsia="es-ES"/>
              </w:rPr>
              <w:t xml:space="preserve"> - </w:t>
            </w:r>
            <w:r>
              <w:rPr>
                <w:rFonts w:cs="Arial"/>
                <w:b/>
                <w:sz w:val="22"/>
                <w:lang w:eastAsia="es-ES"/>
              </w:rPr>
              <w:t>Mechanical - Electrical</w:t>
              <w:tab/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Gas Turbine 3 Erection Complete</w:t>
              <w:tab/>
              <w:t>10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Gas Turbine Auxiliary Equipment Set</w:t>
              <w:tab/>
              <w:t>85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Interconnect Piping Installed on Units 1 &amp; 2</w:t>
              <w:tab/>
              <w:t>8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(1) Raw Fuel, (1) Treated Fuel Tank Complete</w:t>
              <w:tab/>
              <w:t>6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Major Electrical Equipment Set and Installed</w:t>
              <w:tab/>
              <w:t>25%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2"/>
                <w:lang w:eastAsia="es-ES"/>
              </w:rPr>
            </w:pPr>
            <w:r>
              <w:rPr>
                <w:rFonts w:cs="Arial"/>
                <w:b/>
                <w:sz w:val="22"/>
                <w:lang w:eastAsia="es-ES"/>
              </w:rPr>
              <w:t>Milestone 5 - Electrical Complete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Mechanical</w:t>
              <w:tab/>
              <w:t>2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Liquid Fuel Off Load Station Complete</w:t>
              <w:tab/>
              <w:t>5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Water Treatment System Installed</w:t>
              <w:tab/>
              <w:t>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Interconnect Piping Installed on Unit 3</w:t>
              <w:tab/>
              <w:t>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Gas Compressors Set on Foundation</w:t>
              <w:tab/>
              <w:t>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Electrical Completion</w:t>
              <w:tab/>
              <w:t>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Electrical Interconnect Cabling Installed Units 1&amp; 2 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Pre commissioning Complete on Units 1 &amp; 2</w:t>
              <w:tab/>
              <w:t xml:space="preserve">    10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Mechanical Equipment Flushed and Checked</w:t>
              <w:tab/>
              <w:t>25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Hydrostatic Testing Complete</w:t>
              <w:tab/>
              <w:t>9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Pumps Rotated and Tested</w:t>
              <w:tab/>
              <w:t>1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Mechanical Systems Ready for Startup</w:t>
              <w:tab/>
              <w:t>15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Electrical Equipment Statically Tested</w:t>
              <w:tab/>
              <w:t>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Electrical Systems Read for Startup</w:t>
              <w:tab/>
              <w:t>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2"/>
                <w:lang w:eastAsia="es-ES"/>
              </w:rPr>
              <w:t>Milestone 6</w:t>
            </w:r>
            <w:r>
              <w:rPr>
                <w:rFonts w:cs="Arial"/>
                <w:sz w:val="22"/>
                <w:lang w:eastAsia="es-ES"/>
              </w:rPr>
              <w:t xml:space="preserve"> 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Units1 &amp; 2  Commissioning &amp; Testing Complete 9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Gas Turbines Tested and Ready for Commercial Operation 8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Mechanical Auxiliary Ready for commercial Operation 0%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Electrical Auxiliary Equipment Tested and Ready for Commercial Operation</w:t>
              <w:tab/>
              <w:t>6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b/>
                <w:sz w:val="22"/>
                <w:lang w:eastAsia="es-ES"/>
              </w:rPr>
              <w:t xml:space="preserve">Milestone 7 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2"/>
                <w:lang w:eastAsia="es-ES"/>
              </w:rPr>
              <w:t>Mechanical</w:t>
            </w:r>
            <w:r>
              <w:rPr>
                <w:rFonts w:cs="Arial"/>
                <w:sz w:val="22"/>
                <w:lang w:eastAsia="es-ES"/>
              </w:rPr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Plant Fuel and Water Tanks Complete</w:t>
              <w:tab/>
              <w:t>6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Plant Fuel and Water Piping Complete</w:t>
              <w:tab/>
              <w:t>60%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2"/>
                <w:lang w:eastAsia="es-ES"/>
              </w:rPr>
            </w:pPr>
            <w:r>
              <w:rPr>
                <w:rFonts w:cs="Arial"/>
                <w:b/>
                <w:sz w:val="22"/>
                <w:lang w:eastAsia="es-ES"/>
              </w:rPr>
              <w:t>Electrical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Electrical Balance of Plant Complete</w:t>
              <w:tab/>
              <w:t>2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Plant Fuel Interconnect Cabling Complete</w:t>
              <w:tab/>
              <w:t>6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Pre commissioning Complete on Unit 3</w:t>
              <w:tab/>
              <w:t>9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Mechanical Equipment Flushed and Checked</w:t>
              <w:tab/>
              <w:t>3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Hydrostatic Testing Complete</w:t>
              <w:tab/>
              <w:t>8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Pumps Rotated and Tested</w:t>
              <w:tab/>
              <w:t>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 Mechanical Systems Ready for Startup</w:t>
              <w:tab/>
              <w:t>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Electrical Equipment Statically Tested</w:t>
              <w:tab/>
              <w:t>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Electrical Systems read for startup</w:t>
              <w:tab/>
              <w:t>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2"/>
                <w:lang w:eastAsia="es-ES"/>
              </w:rPr>
              <w:t>Milestone 8</w:t>
            </w:r>
            <w:r>
              <w:rPr>
                <w:rFonts w:cs="Arial"/>
                <w:sz w:val="22"/>
                <w:lang w:eastAsia="es-ES"/>
              </w:rPr>
              <w:tab/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Plant Commissioning &amp; Testing Complete</w:t>
              <w:tab/>
              <w:t>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GT Unit 3 Tested and Ready for Commercial Operation 7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Gas Compression Complete &amp; Ready for PDVSA Gas 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Mechanical auxiliary and Balance of Plant Equipment Ready for Commercial Operation</w:t>
              <w:tab/>
              <w:t>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lang w:eastAsia="es-ES"/>
              </w:rPr>
              <w:t>All Buildings Finished and Complete</w:t>
              <w:tab/>
              <w:t>6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All Driveways and Finish Grading Complete</w:t>
              <w:tab/>
              <w:t>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2"/>
                <w:lang w:eastAsia="es-ES"/>
              </w:rPr>
              <w:t>Major Milestones</w:t>
            </w:r>
            <w:r>
              <w:rPr>
                <w:rFonts w:cs="Arial"/>
                <w:sz w:val="22"/>
                <w:lang w:eastAsia="es-ES"/>
              </w:rPr>
              <w:t xml:space="preserve"> </w:t>
              <w:tab/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La Raisa Unit 300 Turned Over To Client</w:t>
              <w:tab/>
              <w:t>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La Raisa Unit 100 Turned Over To Client</w:t>
              <w:tab/>
              <w:t>0%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  <w:t>La Raisa Unit 200 Turned Over To Client</w:t>
              <w:tab/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2"/>
                <w:lang w:eastAsia="es-ES"/>
              </w:rPr>
            </w:pPr>
            <w:r>
              <w:rPr>
                <w:rFonts w:cs="Arial"/>
                <w:sz w:val="22"/>
                <w:lang w:eastAsia="es-ES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FFING PLANS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object w:dxaOrig="12588" w:dyaOrig="65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9.65pt;margin-top:5.65pt;width:126pt;height:57.1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Excel.Sheet.12" ShapeID="ole_rId2" DrawAspect="Content" ObjectID="_1379331293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ITICAL AREAS OF CONCERN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 are waiting for BOP material from the port and airport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 waiting for </w:t>
            </w:r>
            <w:r>
              <w:rPr>
                <w:rFonts w:cs="Arial" w:ascii="Arial" w:hAnsi="Arial"/>
                <w:sz w:val="22"/>
              </w:rPr>
              <w:t>Waiting on pipe fittings to complete plant piping (The work are delayed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 lost about 5 days by heavy rains in the area.</w:t>
            </w:r>
          </w:p>
          <w:p>
            <w:pPr>
              <w:pStyle w:val="ListParagraph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  <w:p>
            <w:pPr>
              <w:pStyle w:val="ListParagraph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NERAL COMMENTS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No Fittings for Concimeca to continue the fabrication piping tasks.</w:t>
            </w:r>
          </w:p>
        </w:tc>
      </w:tr>
    </w:tbl>
    <w:p>
      <w:pPr>
        <w:pStyle w:val="Normal"/>
        <w:spacing w:before="0" w:after="200"/>
        <w:rPr>
          <w:sz w:val="22"/>
        </w:rPr>
      </w:pPr>
      <w:r>
        <w:rPr>
          <w:sz w:val="22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5148"/>
    </w:tblGrid>
    <w:tr>
      <w:trPr/>
      <w:tc>
        <w:tcPr>
          <w:tcW w:w="4428" w:type="dxa"/>
          <w:tcBorders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Times New Roman" w:hAnsi="Times New Roman" w:eastAsia="Times New Roman" w:cs="Times New Roman"/>
              <w:color w:val="000000"/>
              <w:szCs w:val="24"/>
            </w:rPr>
          </w:pPr>
          <w:r>
            <w:rPr>
              <w:rFonts w:eastAsia="Times New Roman" w:cs="Times New Roman" w:ascii="Times New Roman" w:hAnsi="Times New Roman"/>
              <w:color w:val="000000"/>
              <w:szCs w:val="24"/>
              <w:lang w:val="en-US" w:eastAsia="en-US"/>
            </w:rPr>
            <w:drawing>
              <wp:inline distT="0" distB="0" distL="0" distR="0">
                <wp:extent cx="2618105" cy="9518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18105" cy="951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8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eastAsia="Times New Roman" w:cs="Arial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Arial"/>
              <w:b/>
              <w:bCs/>
              <w:color w:val="000000"/>
              <w:sz w:val="28"/>
              <w:szCs w:val="28"/>
            </w:rPr>
            <w:t>ProEnergy EPC Services</w:t>
          </w:r>
        </w:p>
        <w:p>
          <w:pPr>
            <w:pStyle w:val="Normal"/>
            <w:spacing w:lineRule="auto" w:line="240" w:before="0" w:after="0"/>
            <w:jc w:val="center"/>
            <w:rPr>
              <w:rFonts w:eastAsia="Times New Roman" w:cs="Arial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Arial"/>
              <w:b/>
              <w:bCs/>
              <w:color w:val="000000"/>
              <w:sz w:val="28"/>
              <w:szCs w:val="28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eastAsia="Times New Roman" w:cs="Arial"/>
              <w:b/>
              <w:b/>
              <w:bCs/>
              <w:color w:val="000000"/>
              <w:szCs w:val="24"/>
            </w:rPr>
          </w:pPr>
          <w:r>
            <w:rPr>
              <w:rFonts w:eastAsia="Times New Roman" w:cs="Arial"/>
              <w:b/>
              <w:bCs/>
              <w:color w:val="000000"/>
              <w:sz w:val="28"/>
              <w:szCs w:val="28"/>
            </w:rPr>
            <w:t>DAILY REPORT</w:t>
          </w:r>
        </w:p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bCs/>
              <w:color w:val="000000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000000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Times New Roman"/>
      <w:color w:val="000000"/>
      <w:sz w:val="24"/>
    </w:rPr>
  </w:style>
  <w:style w:type="character" w:styleId="FooterChar">
    <w:name w:val="Footer Char"/>
    <w:qFormat/>
    <w:rPr>
      <w:rFonts w:ascii="Arial" w:hAnsi="Arial" w:cs="Times New Roman"/>
      <w:color w:val="000000"/>
      <w:sz w:val="24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32"/>
      <w:u w:val="single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horttext">
    <w:name w:val="short_text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000000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color w:val="000000"/>
      <w:sz w:val="21"/>
      <w:szCs w:val="21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41:00Z</dcterms:created>
  <dc:creator>Greg Pitts</dc:creator>
  <dc:description/>
  <cp:keywords/>
  <dc:language>en-US</dc:language>
  <cp:lastModifiedBy>mvillalobos</cp:lastModifiedBy>
  <dcterms:modified xsi:type="dcterms:W3CDTF">2010-10-11T13:12:00Z</dcterms:modified>
  <cp:revision>4</cp:revision>
  <dc:subject/>
  <dc:title/>
</cp:coreProperties>
</file>